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parent 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c27RD5/avajjTdSb4R2pYSzEAAg46W5PAJe22P61eyfUxWQkWSkzQkxpGffMH2e3lV57nS
QBSzPbGleAPDRjgadUYMmhDAL2mmlQfnDlk0xBWAe5vwouYvb5+ecYbVf7BlgMDkENqTr51z
oCZhtwx6yNhmHnYJumtTfamz89pKq+rRl7AcY/zI7l+Cx6cjmy6Zf/e6ch/DUYS12Ame+Zi4
fl90u/my9HmR3PS7gG</vt:lpwstr>
  </property>
  <property fmtid="{D5CDD505-2E9C-101B-9397-08002B2CF9AE}" pid="3" name="_2015_ms_pID_7253431">
    <vt:lpwstr>rprArxs4/JWdTv3l0jatOgrXRS4M30dcPkWp0EeFt+Y3JFWvxQEkkB
21s9sDZxde0u0dIgqllRlgx3bQg5NqdL1IzyACA4C+tEfeWcMy83wq1mFj9k6Khpsmn6K/uU
SIPRF1khhZV7nraN65gdLjplT58hnoY+5zRXqyvwrtRdaA1Byxuon2mJLRC2oAWmIuvjqnSJ
N07X1eXYwMAp+G+IAHKi9LOkJB6OsJTkmj1k</vt:lpwstr>
  </property>
  <property fmtid="{D5CDD505-2E9C-101B-9397-08002B2CF9AE}" pid="4" name="_2015_ms_pID_7253431_00">
    <vt:lpwstr>_2015_ms_pID_7253431</vt:lpwstr>
  </property>
  <property fmtid="{D5CDD505-2E9C-101B-9397-08002B2CF9AE}" pid="5" name="_2015_ms_pID_7253432">
    <vt:lpwstr>2D/GfgiN4U3ib6LWHp4rg6JeSy4KDaJHcWd7
4hGKYkdEtxyx29xC136zdo+pKJlKvliSc1v1NPodfwOMzmGzJ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200</vt:lpwstr>
  </property>
</Properties>
</file>